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" w:hanging="0"/>
        <w:jc w:val="center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FOURTH GRADE CLASS LIST</w:t>
      </w:r>
    </w:p>
    <w:p>
      <w:pPr>
        <w:pStyle w:val="Normal"/>
        <w:ind w:left="864" w:hanging="0"/>
        <w:jc w:val="center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2008 - 2009</w:t>
      </w:r>
    </w:p>
    <w:p>
      <w:pPr>
        <w:pStyle w:val="Normal"/>
        <w:ind w:left="864" w:hanging="0"/>
        <w:rPr>
          <w:rFonts w:ascii="Century Schoolbook" w:hAnsi="Century Schoolbook" w:cs="Century Schoolbook"/>
          <w:sz w:val="20"/>
          <w:u w:val="single"/>
        </w:rPr>
      </w:pPr>
      <w:r>
        <w:rPr>
          <w:rFonts w:cs="Century Schoolbook" w:ascii="Century Schoolbook" w:hAnsi="Century Schoolbook"/>
          <w:sz w:val="20"/>
          <w:u w:val="single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lass Sponsor:  Lynn Barney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rs. Bongior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Barney, Ellen (Ell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Bennett, Patio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Charmoli, Victo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Filali, Annelise (Ann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Hill, Ril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Hinke, H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>Jonas, Oliv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Kendall, William (Wil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/>
                <w:b/>
                <w:bCs/>
                <w:i/>
                <w:i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Kies, Soph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Koster, Sawy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Nicholas, Kail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chlesinger, Caitlin (Kat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 xml:space="preserve">Schwieters, Timothy (Timmy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Simonsen, Er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tephany, C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iensch, Emily (Emm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itte-Rivera, Jaci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Wooden, Thomas (Wade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Mrs. De Tor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Schoolbook" w:hAnsi="Century Schoolbook" w:cs="Century Schoolbook"/>
                <w:b/>
                <w:b/>
                <w:bCs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</w:rPr>
              <w:t>Adusumilli, Arian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Albornoz-Williams, Hud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Bobbs, D.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Chou, Em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eSousa, Sara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Fritz, Sydn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Koch, William (Wil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ains, Hun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cGee, Matth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Nowakowski, Margaret (Magg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Riesterer, Ho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chuh, Sier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heehan, Alli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imanonok, L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trauss, Jus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Weiss, Gretchen (Gre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Welsh, Blake</w:t>
            </w: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Assistant Sponsors: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Bongiorno – Lynda Steffany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De Torre – Kirsten Simanonok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Konik –  Susan Smith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r>
              <w:rPr>
                <w:rFonts w:cs="Century Schoolbook" w:ascii="Century Schoolbook" w:hAnsi="Century Schoolbook"/>
                <w:sz w:val="20"/>
              </w:rPr>
              <w:t>Mrs. Ptak – Michele Welsh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rs. Koni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Albornoz-Williams, Jul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>Arendt, Nathal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ogra, Meg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Feuerstein, Kat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Keuler, Elizabeth (Lizzi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Lancaster, Soph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ason, Matth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McGill, Brand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Mohiuddin, Am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Numaan, Ny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Rausch, Nath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chmus, Jonathan (J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/>
                <w:i/>
                <w:sz w:val="20"/>
                <w:lang w:val="fr-FR"/>
              </w:rPr>
              <w:t>Simonsen, Matth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Smith, Em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Vick, Er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icks, Mais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b/>
                <w:b/>
                <w:i/>
                <w:i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  <w:lang w:val="fr-FR"/>
              </w:rPr>
              <w:t>Wilson, K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Ziegler, Andreas (Drew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rs. Pta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ePoy, Kase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ouglass, Made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Drame, Jai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Epperson, Nickola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Gay, Wal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bCs/>
                <w:sz w:val="20"/>
                <w:lang w:val="fr-FR"/>
              </w:rPr>
              <w:t>Hopkins, Krist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Karademas, E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Karri, May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Mutschler, Jordan (Ja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Ostermeyer, Elizabe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Puetz, Andr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>Reardon, John (J.R.)</w:t>
            </w:r>
          </w:p>
          <w:p>
            <w:pPr>
              <w:pStyle w:val="CommentText"/>
              <w:numPr>
                <w:ilvl w:val="0"/>
                <w:numId w:val="5"/>
              </w:numPr>
              <w:rPr>
                <w:rFonts w:ascii="Century Schoolbook" w:hAnsi="Century Schoolbook" w:cs="Century Schoolbook"/>
                <w:lang w:val="fr-FR"/>
              </w:rPr>
            </w:pPr>
            <w:r>
              <w:rPr>
                <w:rFonts w:cs="Century Schoolbook" w:ascii="Century Schoolbook" w:hAnsi="Century Schoolbook"/>
                <w:lang w:val="fr-FR"/>
              </w:rPr>
              <w:t>Scherkenbach, Jac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Siegel, Charlot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sz w:val="20"/>
                <w:lang w:val="fr-FR"/>
              </w:rPr>
            </w:pPr>
            <w:r>
              <w:rPr>
                <w:rFonts w:cs="Century Schoolbook" w:ascii="Century Schoolbook" w:hAnsi="Century Schoolbook"/>
                <w:sz w:val="20"/>
                <w:lang w:val="fr-FR"/>
              </w:rPr>
              <w:t xml:space="preserve">Venable, William (Will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sz w:val="20"/>
              </w:rPr>
              <w:t>Watton, Er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  <w:t>Welsh, Brooke</w:t>
            </w:r>
          </w:p>
          <w:p>
            <w:pPr>
              <w:pStyle w:val="CommentText"/>
              <w:ind w:left="864" w:hanging="0"/>
              <w:jc w:val="right"/>
              <w:rPr>
                <w:rFonts w:ascii="Century Schoolbook" w:hAnsi="Century Schoolbook" w:cs="Century Schoolbook"/>
                <w:bCs/>
                <w:sz w:val="20"/>
              </w:rPr>
            </w:pPr>
            <w:r>
              <w:rPr>
                <w:rFonts w:cs="Century Schoolbook" w:ascii="Century Schoolbook" w:hAnsi="Century Schoolbook"/>
                <w:bCs/>
                <w:sz w:val="20"/>
              </w:rPr>
            </w:r>
          </w:p>
          <w:p>
            <w:pPr>
              <w:pStyle w:val="CommentText"/>
              <w:ind w:left="864" w:hanging="0"/>
              <w:jc w:val="right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dited on August 19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" w:hAnsi="Century Schoolbook" w:cs="Century Schoolbook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Schoolbook" w:hAnsi="Century Schoolbook" w:cs="Century Schoolbook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4" w:hanging="0"/>
      <w:outlineLvl w:val="6"/>
    </w:pPr>
    <w:rPr>
      <w:rFonts w:ascii="Century Schoolbook" w:hAnsi="Century Schoolbook" w:cs="Century Schoolbook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64" w:hanging="0"/>
      <w:outlineLvl w:val="7"/>
    </w:pPr>
    <w:rPr>
      <w:rFonts w:ascii="Century Schoolbook" w:hAnsi="Century Schoolbook" w:cs="Century Schoolbook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Schoolbook" w:hAnsi="Century Schoolbook" w:cs="Century Schoolbook"/>
      <w:b/>
      <w:sz w:val="22"/>
      <w:u w:val="single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ascii="Century Schoolbook" w:hAnsi="Century Schoolbook" w:cs="Century Schoolbook"/>
      <w:u w:val="single"/>
    </w:rPr>
  </w:style>
  <w:style w:type="character" w:styleId="CharChar1">
    <w:name w:val=" Char Char1"/>
    <w:basedOn w:val="DefaultParagraphFont"/>
    <w:qFormat/>
    <w:rPr>
      <w:rFonts w:ascii="Century Schoolbook" w:hAnsi="Century Schoolbook" w:cs="Century Schoolbook"/>
      <w:sz w:val="22"/>
      <w:u w:val="single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06:00Z</dcterms:created>
  <dc:creator>technology</dc:creator>
  <dc:description/>
  <cp:keywords/>
  <dc:language>en-US</dc:language>
  <cp:lastModifiedBy>Lynn Barney</cp:lastModifiedBy>
  <cp:lastPrinted>2008-08-19T10:45:00Z</cp:lastPrinted>
  <dcterms:modified xsi:type="dcterms:W3CDTF">2008-09-08T14:06:00Z</dcterms:modified>
  <cp:revision>2</cp:revision>
  <dc:subject/>
  <dc:title>PREKINDERGARTEN</dc:title>
</cp:coreProperties>
</file>